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The little porridge po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There once was a little girl who lived in the village with her mother. They were very poor and things got worse and worse until one day they found that there was nothing left to eat.</w:t>
      </w:r>
    </w:p>
    <w:p>
      <w:pPr>
        <w:pStyle w:val="Normal"/>
        <w:jc w:val="both"/>
        <w:rPr>
          <w:rFonts w:ascii="Times New Roman" w:hAnsi="Times New Roman" w:cs="Times New Roman"/>
          <w:sz w:val="28"/>
          <w:szCs w:val="28"/>
        </w:rPr>
      </w:pPr>
      <w:r>
        <w:rPr>
          <w:rFonts w:cs="Times New Roman" w:ascii="Times New Roman" w:hAnsi="Times New Roman"/>
          <w:sz w:val="28"/>
          <w:szCs w:val="28"/>
        </w:rPr>
        <w:t>''I'll go into the forest and see if I can find some berries." Said the little girl and off she went. She had not gone far when she met a very old woman who smiled at her.</w:t>
      </w:r>
    </w:p>
    <w:p>
      <w:pPr>
        <w:pStyle w:val="Normal"/>
        <w:jc w:val="both"/>
        <w:rPr/>
      </w:pPr>
      <w:r>
        <w:rPr>
          <w:rFonts w:cs="Times New Roman" w:ascii="Times New Roman" w:hAnsi="Times New Roman"/>
          <w:sz w:val="28"/>
          <w:szCs w:val="28"/>
        </w:rPr>
        <w:t>"I know that you are a good little girl and that you and your mother are poor and hungry. Here is a little pot to take home. Whenever you say to it "Cook, little pot!" It will fill itself full of delicious steaming porridge. When you have had all you can eat you must say "Enough, little pot!" And it will stop making porridge."</w:t>
      </w:r>
    </w:p>
    <w:p>
      <w:pPr>
        <w:pStyle w:val="Normal"/>
        <w:jc w:val="both"/>
        <w:rPr/>
      </w:pPr>
      <w:r>
        <w:rPr>
          <w:rFonts w:cs="Times New Roman" w:ascii="Times New Roman" w:hAnsi="Times New Roman"/>
          <w:sz w:val="28"/>
          <w:szCs w:val="28"/>
        </w:rPr>
        <w:t>The little girl thanked the kind old woman and took the pot home to her mother. They were both so hungry that they could scarcely wait to say "Cook, little pot!" At once the pot was full of porridge. Then when they had eaten all they could the little girl said "Enough, little pot!" And it was empty again. From that day on the little girl and her mother were never hungry anymore. And they lived very happily for a while. But one day when the little girl was out her mother wanted some of that delicious porridge all for herself. Carefully she got the pot down from the shelf and said the magic words "Cook, little pot!" In a moment the pot was full. The little girl's mother ate as much as she wanted. Then suddenly she screamed "Oh, dear! Oh, dear! I can't remember how to make it stop!" The porridge kept on coming and coming. It filled a little pot to the brim. It seeped over the top and down onto the table. Bubbling and steaming it overflowed onto the floor more and more kept coming. The porridge run across the floor and out of the door and stream down the street. It went into the neighbor’s gardens and into the houses. Finally there was only one house in the whole village that wasn't filled with porridge.</w:t>
      </w:r>
    </w:p>
    <w:p>
      <w:pPr>
        <w:pStyle w:val="Normal"/>
        <w:jc w:val="both"/>
        <w:rPr>
          <w:rFonts w:ascii="Times New Roman" w:hAnsi="Times New Roman" w:cs="Times New Roman"/>
          <w:sz w:val="28"/>
          <w:szCs w:val="28"/>
        </w:rPr>
      </w:pPr>
      <w:r>
        <w:rPr>
          <w:rFonts w:cs="Times New Roman" w:ascii="Times New Roman" w:hAnsi="Times New Roman"/>
          <w:sz w:val="28"/>
          <w:szCs w:val="28"/>
        </w:rPr>
        <w:t>"Oh! Oh! Oh!" The villagers cried at once. "Whatever shall we do?"</w:t>
      </w:r>
    </w:p>
    <w:p>
      <w:pPr>
        <w:pStyle w:val="Normal"/>
        <w:jc w:val="both"/>
        <w:rPr/>
      </w:pPr>
      <w:r>
        <w:rPr>
          <w:rFonts w:cs="Times New Roman" w:ascii="Times New Roman" w:hAnsi="Times New Roman"/>
          <w:sz w:val="28"/>
          <w:szCs w:val="28"/>
        </w:rPr>
        <w:t>At that very moment the little girl came home and seeing porridge everywhere she cried "Enough, little pot!". To everyone's relief the porridge stopped coming. However they all had to squeeze into the one house that has escaped and lived there together until at last they could eat the way back to their own homes.</w:t>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ahoma" w:hAnsi="Tahoma" w:eastAsia="Times New Roman" w:cs="Tahoma"/>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46:00Z</dcterms:created>
  <dc:creator>User</dc:creator>
  <dc:description/>
  <dc:language>en-US</dc:language>
  <cp:lastModifiedBy>User</cp:lastModifiedBy>
  <dcterms:modified xsi:type="dcterms:W3CDTF">2005-10-17T10:46:00Z</dcterms:modified>
  <cp:revision>2</cp:revision>
  <dc:subject/>
  <dc:title>Goldilocks and the three bears</dc:title>
</cp:coreProperties>
</file>